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03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76"/>
        <w:gridCol w:w="239"/>
        <w:gridCol w:w="352"/>
        <w:gridCol w:w="355"/>
        <w:gridCol w:w="355"/>
        <w:gridCol w:w="355"/>
        <w:gridCol w:w="503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360" w:hRule="exac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063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To Do list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053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To Do list</w:t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063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610" cy="1816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01:00Z</dcterms:created>
  <dc:creator>Savetz Publishing, Inc.</dc:creator>
  <dc:description>Printable To Do List by Savetz Publishing, Inc. Download a To Do List, open it in Microsoft Word, customize it and enter your information, and print your personalized To Do List.</dc:description>
  <cp:keywords>free printable to do list</cp:keywords>
  <dc:language>en-US</dc:language>
  <cp:lastModifiedBy>Microsoft account</cp:lastModifiedBy>
  <cp:lastPrinted>2016-07-20T23:49:00Z</cp:lastPrinted>
  <dcterms:modified xsi:type="dcterms:W3CDTF">2016-07-21T11:59:00Z</dcterms:modified>
  <cp:revision>6</cp:revision>
  <dc:subject>Printable To Do Lists</dc:subject>
  <dc:title>Printable Compact Checklist To Do List</dc:title>
</cp:coreProperties>
</file>